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odel Script- SET Consult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>Hello (Name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 xml:space="preserve">Are you the Executive assistant for Mr. X 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Hi (Name) my name is Angela I am calling from Solution Enablers.  The President of my Company asked me to call you because he wants to get a letter to three of the top executives of your company, Mr X MrY and Mr Z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Given that you are a public company we learned that you are using ( Name of the Firm) as your Audit Firm. Many companies also use Audit firms for business Consulting and this can cause the appearance of a conflict of interest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ike Anthony our president would like to meet with MrX to introduce a New type of Business Consulting company a 50 Million dollar company that has no auditing relationships and a company that puts it fees at risk for successful and timely completion of the products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 would like to E- mail you a letter prepared by Mr. Anthony  for Mr X and some general information</w:t>
      </w:r>
    </w:p>
    <w:p>
      <w:pPr>
        <w:pStyle w:val="Subtitle"/>
        <w:rPr/>
      </w:pPr>
      <w:r>
        <w:rPr/>
        <w:t>Our company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 don’t want to bother Mr. X I know he is very busy. I would prefer to work through you if that’s ok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Great, I’d like to call you back in 3 days to see if Mr. X saw the letter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I would like to find out if Mr. X would like to meet Mr. Anthony or Learn More: In this case I’ll have my boss Jay Jablonski call you back and arrange for Mr. Anthony to meet Mr. X or answer Mr. X’s questions directly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Great what is your E-mail Address?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sectPr>
      <w:type w:val="nextPage"/>
      <w:pgSz w:w="12240" w:h="15840"/>
      <w:pgMar w:left="720" w:right="72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" w:hanging="0"/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1T13:57:00Z</dcterms:created>
  <dc:creator>User</dc:creator>
  <dc:description/>
  <dc:language>en-US</dc:language>
  <cp:lastModifiedBy>Jay Jablonski</cp:lastModifiedBy>
  <cp:lastPrinted>2001-05-17T11:57:00Z</cp:lastPrinted>
  <dcterms:modified xsi:type="dcterms:W3CDTF">2002-03-11T13:57:00Z</dcterms:modified>
  <cp:revision>2</cp:revision>
  <dc:subject/>
  <dc:title>Model Script- SET Consulting</dc:title>
</cp:coreProperties>
</file>